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łącznik nr 2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Szczegółowy opis przedmiotu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9-osobowego busa dostosowanego do przewozu osób niepełnosprawnych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- Fabrycznie nowy, kompletny, wolny od wad konstrukcyjnych, materiałowych i wykonawczych, wyprodukowany w 2021 r. mikrobus do przewozu osób niepełnosprawnych o liczbie miejsc w wersji standardowej 9 łącznie z kierowcą (8+1)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Wymagane parametry wyposażenia przedmiotu zamówieni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) Rocznik 2021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) Ilość miejsc – 9 (8+1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3) Pojemność silnika min. 1900 cm³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) Moc silnika min. 115 K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) Rodzaj silnika - DIESEL, norma EURO 6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) Skrzynia biegów manualna (6 przełożeń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) Dopuszczalna masa całkowita do 3500 kg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8) Preferowane parametry: długość samochodu – nie mniejsza niż 5,3 m., wysokość pow. 1,9 metr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9) Drzwi przesuwane z prawej stron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) Przeszklone tylne drzwi dwuskrzydłowe (dzielone 50/5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1) Tylna szyba ogrzewana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2) Wycieraczki tylnych szyb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3) Uchwyt i stopień przy drzwiach przesuwa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4) Szyby w drzwiach przednich otwierane elektrycz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5) Immobilise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6) Centralny zamek z pilote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7) System antypoślizgowy ABS lub równoważn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8) System stabilizacji toru jazdy ESP lub równoważn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9) Wspomaganie układu kierownicz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0)  Czujniki cofania z kamerą cofani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1) Czujniki parkowania przód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2) Hak holownicz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23) Światła do jazdy dziennej LED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24) Światła mijania FULL LED PURE VISION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5) Światła przeciwmgłow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6) Poduszka powietrzna dla kierowcy i pasaże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7) Klimatyzacja w kabinie kierowcy i przestrzeni pasażerskiej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28) Kanapa 2-miejscowa po stronie pasażera z przodu,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9) Kanapa 3-miejscowa w drugim rzędzie siedzeń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30) Trzy niezależne fotele w trzecim rzędzie z regulowanymi oparciami, zagłówkami- sz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ybko demontowalne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1) Tapicerka materiałow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2) Podłoga w przestrzeni pasażerskiej wyłożona wykładziną gumow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33) Pełnowymiarowe koło zapasowe z obręczą stalową + zestaw umożliwiający samodzielną wymianę koła zawierający podnośnik oraz klucz do kół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4) Podłokietnik fotela kierowcy i regulacja wysok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5) Tapicerka materiałowa w przestrzeni pasażerskiej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6) Trzypunktowe pasy bezpieczeństwa na wszystkich miejscach siedząc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7) Zabezpieczenie drzwi w przestrzeni pasażerskiej przed otwarciem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8) Klimatyzacja manualna z przodu i z tyłu z dodatkową nagrzewnicą oraz ogrzewanie dodatkowe z tył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9) Komplet gumowych dywaników, gaśnica, trójkąt odblask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0) Lusterka zewnętrzne sterowane i ogrzewane elektrycz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1) Radioodtwarzacz z głośnikam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2) Chlapacze przednie i tyln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3) Czujnik kontroli ciśnienia w oponach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44) Kolor - niemetalizowany – biał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5) Adaptacja na 1 wózek dla osoby niepełnosprawnej z najazdami (bieżnia antypoślizgowa, dł. min. 2000 mm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6) Dodatkowe kierunkowskazy w tylnych narożnikach dachu pojazd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7) Stalowe obręcze kół 16``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8) Komplet opon letnich i zimow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9) Samochód musi posiadać świadectwo homologacji jako samochód osobowy oraz zaświadczenia potwierdzające przystosowanie samochodu do przewozu osób niepełnospraw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0) Należy oznakować samochód zgodnie z przepisami dotyczącymi przewozu osób niepełnospraw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1) Gwarancja mechaniczna – min. 24 miesiące (bez limitu kilometrów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2) Gwarancja na powłoki lakiernicze – min. 36 miesięc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3) Gwarancja na perforację – min. 12 la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4) Kupujący zastrzega, że na czas serwisu lub napraw gwarancyjnych trwających dłużej niż siedem dni, Sprzedający lub autoryzowany serwis musi zapewnić pojazd zastępczy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5) Sprzedający zobowiązuje się do wykonania napraw gwarancyjnych w jak najkrótszym terminie, jednak nie dłuższym niż 21 dn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3) Sprzedający udostępni informacje dotyczące serwisu, numery telefonów, faksów, adresy e-mail, pod którymi można będzie zgłaszać usterki/awarie pojazdu. Wykaz w/w numerów zostanie określony w zawartej umowi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6) W przypadku awarii pojazdu lub wykonywania okresowych przeglądów gwarancyjnych Kupujący dostarczy pojazd do serwisu wskazanego przez Sprzed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57) Serwis pojazdu musi znajdować się w odległości maksymalnie 100 km od siedziby Kupu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Przedstawione parametry pojazdu stanowią minimum techniczne i jakościowe oczekiwane przez Zamawiającego.</w:t>
      </w:r>
    </w:p>
    <w:sectPr>
      <w:type w:val="nextPage"/>
      <w:pgSz w:w="12240" w:h="15840"/>
      <w:pgMar w:left="1134" w:right="61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08:00Z</dcterms:created>
  <dc:creator>Aneta</dc:creator>
  <dc:description/>
  <cp:keywords/>
  <dc:language>en-US</dc:language>
  <cp:lastModifiedBy>Joanna Kulpa</cp:lastModifiedBy>
  <cp:lastPrinted>2021-10-20T08:31:00Z</cp:lastPrinted>
  <dcterms:modified xsi:type="dcterms:W3CDTF">2021-10-20T06:33:00Z</dcterms:modified>
  <cp:revision>11</cp:revision>
  <dc:subject/>
  <dc:title/>
</cp:coreProperties>
</file>